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 СОВЕТА МИНИСТРОВ</w:t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ОРУССКОЙ ССР</w:t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11 сентября 1991 г. N 351</w:t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выпуске почтовых марок Белорусской ССР</w:t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</w:t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ываясь на положениях Декларации о государственном суверенитете Белорусской Советской Социалистической Республики, Всемирной почтовой конвенции (пункт 1 статьи 10) и учитывая, что Белорусская ССР является членом Организации Объединенных Наций и ее специализированного учреждения - Всемирного Почтового Союза, Совет Министров Белорусской ССР ПОСТАНОВЛЯЕТ:</w:t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Courier New" w:ascii="Courier New" w:hAnsi="Courier New"/>
          <w:sz w:val="20"/>
          <w:szCs w:val="20"/>
        </w:rPr>
        <w:t>Министерству связи и информатики БССР организовать выпуск и распространение почтовых марок республики, а Главному управлению по производству государственных знаков при Совете Министров БССР обеспечить печатание их по представленным Министерством связи и информатики БССР образцам.</w:t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.Председателя Совета Министров</w:t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орусской ССР С.Бриль</w:t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яющий Делами Совета</w:t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ров Белорусской ССР Н.Кавко</w:t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2"/>
    <w:next w:val="2"/>
    <w:pPr>
      <w:spacing w:lineRule="auto" w:line="240" w:before="0" w:after="0"/>
      <w:ind w:left="0" w:firstLine="709"/>
      <w:jc w:val="both"/>
    </w:pPr>
    <w:rPr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21:52:00Z</dcterms:created>
  <dc:creator>Sergey Bayko</dc:creator>
  <dc:description/>
  <dc:language>en-US</dc:language>
  <cp:lastModifiedBy>Sergey Bayko</cp:lastModifiedBy>
  <dcterms:modified xsi:type="dcterms:W3CDTF">2004-01-10T22:15:00Z</dcterms:modified>
  <cp:revision>1</cp:revision>
  <dc:subject/>
  <dc:title>ПОСТАНОВЛЕНИЕ СОВЕТА МИНИСТРОВ</dc:title>
</cp:coreProperties>
</file>